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ind w:firstLine="567"/>
        <w:rPr>
          <w:b/>
          <w:b/>
          <w:bCs/>
        </w:rPr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</w:t>
            </w:r>
            <w:r>
              <w:rPr/>
              <w:t>con unità abitative  [ 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</w:tabs>
              <w:ind w:left="113" w:right="113" w:hanging="0"/>
              <w:rPr/>
            </w:pPr>
            <w:r>
              <w:rPr/>
              <w:t xml:space="preserve">Data censimento           </w:t>
            </w:r>
            <w:r>
              <w:rPr>
                <w:b/>
                <w:bCs/>
                <w:color w:val="FF0000"/>
              </w:rPr>
              <w:t>10 Aprile 2002</w:t>
            </w:r>
            <w:r>
              <w:rPr/>
              <w:t xml:space="preserve">                                                                                          UNITA’ EDILIZIA N° </w:t>
            </w:r>
            <w:r>
              <w:rPr>
                <w:b/>
                <w:bCs/>
                <w:color w:val="FF0000"/>
              </w:rPr>
              <w:t>03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bCs/>
                <w:color w:val="FF0000"/>
              </w:rPr>
              <w:t>Centro storico di Linari</w:t>
            </w:r>
            <w:r>
              <w:rPr/>
              <w:t xml:space="preserve">                                                                                                                                          Frazione: </w:t>
            </w:r>
            <w:r>
              <w:rPr>
                <w:b/>
                <w:bCs/>
                <w:color w:val="FF0000"/>
              </w:rPr>
              <w:t>LINARI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/Via  </w:t>
            </w:r>
            <w:r>
              <w:rPr>
                <w:b/>
                <w:bCs/>
                <w:color w:val="FF0000"/>
              </w:rPr>
              <w:t>Strada di Linari</w:t>
            </w:r>
            <w:r>
              <w:rPr/>
              <w:t xml:space="preserve"> __________________________________________________________________________N°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C.T.       N° F. o Catastale_____________________ N° Particella ________________________ N° SUB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567"/>
                <w:tab w:val="left" w:pos="4301" w:leader="none"/>
                <w:tab w:val="left" w:pos="7480" w:leader="none"/>
              </w:tabs>
              <w:ind w:left="425" w:right="113" w:hanging="0"/>
              <w:rPr/>
            </w:pPr>
            <w:r>
              <w:rPr/>
              <w:t xml:space="preserve">C.F.       N° F. o Catastale </w:t>
            </w:r>
            <w:r>
              <w:rPr>
                <w:b/>
                <w:bCs/>
                <w:color w:val="FF0000"/>
              </w:rPr>
              <w:t xml:space="preserve">36 </w:t>
            </w:r>
            <w:r>
              <w:rPr/>
              <w:t>__________________</w:t>
              <w:tab/>
              <w:t xml:space="preserve">N° Particella </w:t>
            </w:r>
            <w:r>
              <w:rPr>
                <w:b/>
                <w:bCs/>
                <w:color w:val="FF0000"/>
              </w:rPr>
              <w:t xml:space="preserve">120 porz. 115, 119 </w:t>
            </w:r>
            <w:r>
              <w:rPr/>
              <w:t xml:space="preserve">_______ </w:t>
              <w:tab/>
              <w:t>N° SUB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  </w:t>
            </w:r>
            <w:r>
              <w:rPr>
                <w:b/>
                <w:bCs/>
                <w:color w:val="FF0000"/>
              </w:rPr>
              <w:t xml:space="preserve">metà dell’ottocento </w:t>
            </w:r>
            <w:r>
              <w:rPr/>
              <w:t>___________________  Catasto storico del 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              </w:t>
            </w:r>
            <w:r>
              <w:rPr>
                <w:b/>
                <w:color w:val="FF0000"/>
              </w:rPr>
              <w:t xml:space="preserve">89  </w:t>
            </w:r>
            <w:r>
              <w:rPr/>
              <w:t xml:space="preserve">                                      °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76095</wp:posOffset>
                      </wp:positionV>
                      <wp:extent cx="3088640" cy="169100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8640" cy="1691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95930" cy="159956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" t="-10" r="-5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95930" cy="1599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2pt;height:133.15pt;mso-wrap-distance-left:9.05pt;mso-wrap-distance-right:9.05pt;mso-wrap-distance-top:0pt;mso-wrap-distance-bottom:0pt;margin-top:-139.85pt;mso-position-vertical-relative:text;margin-left:18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95930" cy="15995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5930" cy="159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 xml:space="preserve">-  </w:t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695450</wp:posOffset>
                      </wp:positionV>
                      <wp:extent cx="2343150" cy="17145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150" cy="1714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50440" cy="152971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50440" cy="15297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.5pt;height:135pt;mso-wrap-distance-left:9.05pt;mso-wrap-distance-right:9.05pt;mso-wrap-distance-top:0pt;mso-wrap-distance-bottom:0pt;margin-top:-133.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50440" cy="152971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0440" cy="152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 </w:t>
            </w:r>
            <w:r>
              <w:rPr>
                <w:b/>
                <w:bCs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Sommità coll.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smallCaps/>
              </w:rPr>
              <w:t>rurale</w:t>
            </w:r>
            <w:r>
              <w:rPr/>
              <w:tab/>
              <w:t xml:space="preserve">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congiunto [  ] all’abitazione)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  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             2 [  ]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</w:t>
            </w:r>
            <w:r>
              <w:rPr>
                <w:b/>
                <w:bCs/>
                <w:color w:val="FF0000"/>
                <w:lang w:val="de-DE"/>
              </w:rPr>
              <w:t>X</w:t>
            </w:r>
            <w:r>
              <w:rPr>
                <w:lang w:val="de-DE"/>
              </w:rPr>
              <w:t>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ssenti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a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</w:t>
            </w:r>
            <w:r>
              <w:rPr>
                <w:color w:val="FF0000"/>
              </w:rPr>
              <w:t>X</w:t>
            </w:r>
            <w:r>
              <w:rPr/>
              <w:t>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ssenti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</w:t>
            </w:r>
            <w:r>
              <w:rPr>
                <w:b/>
                <w:bCs/>
                <w:color w:val="FF0000"/>
              </w:rPr>
              <w:t xml:space="preserve">Olivi </w:t>
            </w:r>
            <w:r>
              <w:rPr/>
              <w:t>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Sterrat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B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b/>
                <w:bCs/>
                <w:smallCaps/>
              </w:rPr>
              <w:t>17 – Note</w:t>
            </w:r>
            <w:r>
              <w:rPr>
                <w:b/>
                <w:bCs/>
                <w:smallCaps/>
                <w:color w:val="FF0000"/>
              </w:rPr>
              <w:t xml:space="preserve">: </w:t>
            </w:r>
            <w:r>
              <w:rPr>
                <w:b/>
                <w:bCs/>
                <w:color w:val="FF0000"/>
              </w:rPr>
              <w:t>La parte prospicente la strada è più vecchia, l’altra parte più recente risale al dopoguerra</w:t>
            </w:r>
            <w:r>
              <w:rPr>
                <w:b/>
                <w:bCs/>
                <w:smallCaps/>
              </w:rPr>
              <w:t>.</w:t>
            </w:r>
            <w:r>
              <w:rPr/>
              <w:t>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(parata o carraia, fienile, cantina, tinaia, forno,essiccatoio, pozzo, stalla, stalletti dei maiali, ovile, pollaio, capanno, concimaia, garage, etc)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</w:t>
            </w:r>
            <w:r>
              <w:rPr>
                <w:b w:val="false"/>
                <w:bCs w:val="false"/>
                <w:sz w:val="20"/>
              </w:rPr>
              <w:t xml:space="preserve">U. EDILIZIA N. </w:t>
            </w:r>
            <w:r>
              <w:rPr>
                <w:color w:val="FF0000"/>
                <w:sz w:val="24"/>
              </w:rPr>
              <w:t>030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DOCUMENTAZIONE STORICO, CARTOGRAFICA E FOTOGRAFICA __________________________________________________   pag. </w:t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75565</wp:posOffset>
                      </wp:positionV>
                      <wp:extent cx="6647815" cy="403225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47815" cy="4032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55410" cy="437705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55410" cy="43770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3.45pt;height:317.5pt;mso-wrap-distance-left:9.05pt;mso-wrap-distance-right:9.05pt;mso-wrap-distance-top:0pt;mso-wrap-distance-bottom:0pt;margin-top:5.9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55410" cy="437705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5410" cy="437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4188460</wp:posOffset>
                      </wp:positionV>
                      <wp:extent cx="5699760" cy="32258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99760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89   Veduta d’insie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8.8pt;height:25.4pt;mso-wrap-distance-left:9.05pt;mso-wrap-distance-right:9.05pt;mso-wrap-distance-top:0pt;mso-wrap-distance-bottom:0pt;margin-top:329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89   Veduta d’insie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ind w:left="117" w:right="113" w:hanging="0"/>
              <w:jc w:val="both"/>
              <w:rPr/>
            </w:pPr>
            <w:r>
              <w:rPr>
                <w:color w:val="00CCFF"/>
              </w:rPr>
              <w:t>ALLEGATO SCHEDA “PROGETTO”</w:t>
            </w:r>
            <w:r>
              <w:rPr/>
              <w:t xml:space="preserve">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 U. EDILIZIA N. </w:t>
            </w:r>
            <w:r>
              <w:rPr>
                <w:color w:val="FF0000"/>
                <w:sz w:val="24"/>
              </w:rPr>
              <w:t>03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In linea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Origin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funzion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Edilizia specialistic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monumental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Compromesso da aggiunte o trasformazioni volumetriche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atipici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Unità edilizia non riconducibile al tipo</w:t>
            </w:r>
            <w:r>
              <w:rPr/>
              <w:t xml:space="preserve">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arenza degli impianti in genere: elettrico, idrico, di smaltimento, di riscald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condizioni di abbandono, di sovraffollamento, ecc.)              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 xml:space="preserve">Intervento sulla singola unità edilizia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oggetto a Piano di Recupero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jc w:val="both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  <w:t xml:space="preserve">Tramite il progetto di recupero si ammette la possibilità di cambio di destinazione da annesso agricolo ad uso residenziale, constatando lo stato di abbandono del fabbricato e la sua non idoneità né adeguatezza ad essere utilizzato per lo scopo originario. Tale progetto, oltre alla riqualificazione architettonica che dovrà improntarsi a caratteri di semplicità, sobrietà e proporzione, dovrà, tenuto conto della qualità ambientale e paesaggistica dell’intorno, prevedere un’appropriata e opportuna sistemazione del resede di pertinenza, rispettosa delle caratteristiche tipiche del paesaggio circostante, escludendo caratterizzazioni in stile così come riconfigurazioni alteranti. Nella parte più recente è ammissibile la realizzazione all’interno di due livelli abbassando la quota del piano terra. 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4675"/>
      </w:tblGrid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Residenza e locali accessori (cantine, depositi, ecc.)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 xml:space="preserve">Di particolare urgenza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 xml:space="preserve">Artigianato produttivo non nocivo 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Urg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>Esercizi pubblici (bar, ristoranti, pizzerie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Necessario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 xml:space="preserve">  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i necessità non immediat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uspicabi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Indiffer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Strutture ricettive (alberghi, pensioni, “case vacanze”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______________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 xml:space="preserve">Altro: </w:t>
            </w:r>
            <w:r>
              <w:rPr>
                <w:b/>
                <w:bCs/>
                <w:smallCaps/>
                <w:color w:val="FF0000"/>
              </w:rPr>
              <w:t>Agricolo</w:t>
            </w:r>
            <w:r>
              <w:rPr/>
              <w:t xml:space="preserve">                         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08:30:00Z</dcterms:created>
  <dc:creator>Studio Lungani - Pacini</dc:creator>
  <dc:description/>
  <dc:language>en-US</dc:language>
  <cp:lastModifiedBy>Studio Tecnico</cp:lastModifiedBy>
  <cp:lastPrinted>2002-05-03T11:09:00Z</cp:lastPrinted>
  <dcterms:modified xsi:type="dcterms:W3CDTF">2003-03-07T10:44:00Z</dcterms:modified>
  <cp:revision>24</cp:revision>
  <dc:subject/>
  <dc:title>COMUNE DI  </dc:title>
</cp:coreProperties>
</file>